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НИСТЕРСТВО СТРОИТЕЛЬСТВА И ЖИЛИЩНО-КОММУНАЛЬНОГ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ЗЯЙСТВА РОССИЙСКОЙ ФЕДЕРАЦИ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/>
      </w:pPr>
      <w:r>
        <w:rPr/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СЬМО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9 марта 2021 г. N 5504-ОГ/0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Отдел управления жилищным фондом и ОГЖН Департамента развития жилищно-коммунального хозяйства Министерства строительства и жилищно-коммунального хозяйства Российской Федерации рассмотрел обращение и в пределах своей компетенции сообщает следующе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56129/ab5315d6a0b82ad22c57f141e8f984d8318914a0/" \l "dst100186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унктом 12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л содержания общего имущества в многоквартирном доме, утвержденных постановлением Правительства Российской Федерации от 13 августа 2006 г. N 491 (далее - Постановление N 491), собственники помещений вправе самостоятельно совершать действия по содержанию и ремонту общего имущества, за исключением действий, указанных в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56129/ab5315d6a0b82ad22c57f141e8f984d8318914a0/" \l "dst100155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одпунктах "д(1)"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и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56129/ab5315d6a0b82ad22c57f141e8f984d8318914a0/" \l "dst100185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"л" пункта 11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настоящих Правил, или привлекать иных лиц для оказания услуг и выполнения работ по содержанию и ремонту общего имущества (далее соответственно - услуги, работы) с учетом выбранного способа управления многоквартирным домо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Таким образом, организация мест для накопления и накопление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, размещению отходов I - IV класса опасности, реализовывается лицом, осуществляющим управление многоквартирным домом, или лицом, привлекаемым по договору, при непосредственном управлени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56131/e7217f97ac3b7271c7fe8fb9134f62f4a7c1ae25/" \l "dst7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унктом 26(2)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Минимального перечня услуг и работ, необходимых для обеспечения надлежащего содержания общего имущества в многоквартирном доме, утвержден постановлением Правительства Российской Федерации от 03.04.2013 N 290,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 входит в минимальный перечень работ по содержанию общего имуществ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Таким образом, при управлении многоквартирным домом управляющей организацией в договор управления 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3441/14e9738be002fe3ab76c0d580b863aac1ac65fb7/" \l "dst776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частью 2 статьи 162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ЖК РФ включаются работы по организации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75602/e9a3c75775b80acef716fc69574e699bf24e2335/" \l "dst100026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одпунктом "б" пункта 3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оложения о лицензировании предпринимательской деятельности по управлению многоквартирными домами, утвержденного постановлением Правительства Российской Федерации от 28 октября 2014 г. N 1110, исполнение обязанностей по договору управления многоквартирным домом, предусмотренных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3441/14e9738be002fe3ab76c0d580b863aac1ac65fb7/" \l "dst776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частью 2 статьи 162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Жилищного кодекса Российской Федерации, является лицензионным требование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На основании вышеизложенного, управляющая организация отвечает перед собственниками помещений за нарушение своих обязательств и несет ответственность за надлежащее содержание общего имущества в соответствии с законодательством Российской Федерации и договором управле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/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Обращаем внимание, что 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instrText xml:space="preserve"> HYPERLINK "http://www.consultant.ru/document/cons_doc_LAW_380337/700cf785424b3ad484e2a07cde91e267a077e01f/" \l "dst98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separate"/>
      </w:r>
      <w:r>
        <w:rPr>
          <w:rStyle w:val="InternetLink"/>
          <w:rFonts w:cs="PT Sans;sans-serif" w:ascii="PT Sans;sans-serif" w:hAnsi="PT Sans;sans-serif"/>
          <w:b w:val="false"/>
          <w:i w:val="false"/>
          <w:caps w:val="false"/>
          <w:smallCaps w:val="false"/>
          <w:strike w:val="false"/>
          <w:dstrike w:val="false"/>
          <w:color w:val="666699"/>
          <w:spacing w:val="0"/>
          <w:sz w:val="26"/>
          <w:u w:val="none"/>
        </w:rPr>
        <w:t>пунктом 2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rFonts w:cs="PT Sans;sans-serif" w:ascii="PT Sans;sans-serif" w:hAnsi="PT Sans;sans-serif"/>
          <w:color w:val="666699"/>
        </w:rPr>
        <w:fldChar w:fldCharType="end"/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 Правил подготовки нормативных правовых актов федеральных органов исполнительной власти и их государственной регистрации, утвержденных постановлением Правительства Российской Федерации от 13.08.1997 N 1009, письма федеральных органов исполнительной власти не являются нормативными правовыми акта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Таким образом, письма Минстроя России и его структурных подразделений, в которых разъясняются вопросы применения нормативных правовых актов, не содержат правовых норм, являются позицией Минстроя России, не направлены на установление, изменение или отмену правовых норм, а содержащиеся в них разъяснения не могут рассматриваться в качестве общеобязательных государственных предписаний постоянного или временного характер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15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Начальник отдела управлени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жилищным фондом и ОГЖН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90"/>
        <w:ind w:left="0" w:right="0" w:hanging="0"/>
        <w:jc w:val="right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6"/>
        </w:rPr>
        <w:t>Э.Б.ДУЛАХАЕВ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default"/>
  </w:font>
  <w:font w:name="PT Sans">
    <w:altName w:val="sans-serif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4:11:45Z</dcterms:created>
  <dc:creator/>
  <dc:description/>
  <dc:language>en-US</dc:language>
  <cp:lastModifiedBy/>
  <dcterms:modified xsi:type="dcterms:W3CDTF">2021-06-21T04:13:28Z</dcterms:modified>
  <cp:revision>1</cp:revision>
  <dc:subject/>
  <dc:title/>
</cp:coreProperties>
</file>